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2746331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1373642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4003155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7441414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13797333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1922582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8304747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4117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992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